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15; 19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45; 21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:15; 00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45; 22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15; 23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45; 23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5; 22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15; 23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45; 22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:30; 01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30; 21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00; 19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5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